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736786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3968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Президиума Мглинского районного Совета народных депутатов пятого созы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5 Регламента Мглинского районного Совета народных депутатов, Положением о Президиуме районного Совета народных депутатов, утверждённым решением Мглинского районного Совета народных депутатов от 12.11.2014 г. № 5-27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Президиума Мглинского районного Совета народных депутатов пятого созыва, утвержденный решением Мглинского районного Совета народных депутатов  от 12.11.2014 г. № 5-28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ключить в состав Президиума Мглинского районного Совета народных депутатов Кресова Владимира Семеновича - председателя  комиссии по аграрным вопросам и природо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исключить из состава Президиума  Мглинского районного Совета народных депутатов Кондрата Николая Николае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48:00Z</dcterms:created>
  <dc:creator>rip</dc:creator>
  <dc:description/>
  <cp:keywords/>
  <dc:language>en-US</dc:language>
  <cp:lastModifiedBy>Admin</cp:lastModifiedBy>
  <cp:lastPrinted>2018-09-27T12:37:00Z</cp:lastPrinted>
  <dcterms:modified xsi:type="dcterms:W3CDTF">2018-09-27T08:37:00Z</dcterms:modified>
  <cp:revision>23</cp:revision>
  <dc:subject/>
  <dc:title> </dc:title>
</cp:coreProperties>
</file>